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360 Trnava – Rudíkov, 1. stav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Ing. Jiří Lojda, Ing. Stanislav Juránek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>V Jihlavě dne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Jiří Lojda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oddělení investiční a správy komunikací KrÚ Kraje Vysoči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3-08-09T08:25:00Z</dcterms:modified>
  <cp:revision>19</cp:revision>
  <dc:subject/>
  <dc:title>Dohoda</dc:title>
</cp:coreProperties>
</file>